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A</w:t>
        <w:tab/>
        <w:t>b.</w:t>
        <w:tab/>
        <w:t>Form: Pre-Negotiation Letter</w:t>
      </w:r>
    </w:p>
    <w:p>
      <w:pPr>
        <w:pStyle w:val="ZzSansSerif"/>
        <w:rPr>
          <w:vanish/>
        </w:rPr>
      </w:pPr>
      <w:r>
        <w:rPr>
          <w:vanish/>
        </w:rPr>
      </w:r>
    </w:p>
    <w:p>
      <w:pPr>
        <w:pStyle w:val="Form"/>
        <w:rPr>
          <w:bCs/>
        </w:rPr>
      </w:pPr>
      <w:r>
        <w:rPr>
          <w:bCs/>
        </w:rPr>
        <w:tab/>
        <w:t>_ _[date]_ _</w:t>
      </w:r>
    </w:p>
    <w:p>
      <w:pPr>
        <w:pStyle w:val="Form"/>
        <w:rPr>
          <w:bCs/>
        </w:rPr>
      </w:pPr>
      <w:r>
        <w:rPr>
          <w:bCs/>
        </w:rPr>
      </w:r>
    </w:p>
    <w:p>
      <w:pPr>
        <w:pStyle w:val="Form"/>
        <w:rPr/>
      </w:pPr>
      <w:r>
        <w:rPr/>
        <w:t>VIA _ _[</w:t>
      </w:r>
      <w:r>
        <w:rPr>
          <w:iCs/>
        </w:rPr>
        <w:t>identify mode of delivery, e.g., Federal Express, UPS</w:t>
      </w:r>
      <w:r>
        <w:rPr/>
        <w:t>]_ _</w:t>
      </w:r>
    </w:p>
    <w:p>
      <w:pPr>
        <w:pStyle w:val="Form"/>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_ _[Name and address of borrower]_ _</w:t>
            </w:r>
          </w:p>
          <w:p>
            <w:pPr>
              <w:pStyle w:val="FormCaption"/>
              <w:rPr/>
            </w:pPr>
            <w:r>
              <w:rPr/>
            </w:r>
          </w:p>
          <w:p>
            <w:pPr>
              <w:pStyle w:val="FormCaption"/>
              <w:rPr/>
            </w:pPr>
            <w:r>
              <w:rPr/>
            </w:r>
          </w:p>
          <w:p>
            <w:pPr>
              <w:pStyle w:val="FormCaption"/>
              <w:rPr/>
            </w:pPr>
            <w:r>
              <w:rPr/>
              <w:t>Attention:</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_ _[Name and address of guarantor]_ _</w:t>
            </w:r>
          </w:p>
          <w:p>
            <w:pPr>
              <w:pStyle w:val="FormCaption"/>
              <w:rPr/>
            </w:pPr>
            <w:r>
              <w:rPr/>
            </w:r>
          </w:p>
          <w:p>
            <w:pPr>
              <w:pStyle w:val="FormCaption"/>
              <w:rPr/>
            </w:pPr>
            <w:r>
              <w:rPr/>
            </w:r>
          </w:p>
          <w:p>
            <w:pPr>
              <w:pStyle w:val="FormCaption"/>
              <w:rPr/>
            </w:pPr>
            <w:r>
              <w:rPr/>
              <w:t>Attention:</w:t>
            </w:r>
          </w:p>
        </w:tc>
      </w:tr>
    </w:tbl>
    <w:p>
      <w:pPr>
        <w:pStyle w:val="Form"/>
        <w:rPr/>
      </w:pPr>
      <w:r>
        <w:rPr/>
      </w:r>
    </w:p>
    <w:p>
      <w:pPr>
        <w:pStyle w:val="Form"/>
        <w:rPr/>
      </w:pPr>
      <w:r>
        <w:rPr/>
        <w:t>Re:</w:t>
        <w:tab/>
        <w:t>$_ _[amount]_ _ Loan (Loan) from _ _[name and type of entity]_ _ (Lender) to _ _[name and type of entity]_ _ (Borrower)</w:t>
      </w:r>
    </w:p>
    <w:p>
      <w:pPr>
        <w:pStyle w:val="Form"/>
        <w:rPr/>
      </w:pPr>
      <w:r>
        <w:rPr/>
      </w:r>
    </w:p>
    <w:p>
      <w:pPr>
        <w:pStyle w:val="Form"/>
        <w:rPr/>
      </w:pPr>
      <w:r>
        <w:rPr/>
        <w:t>Ladies and Gentlemen:</w:t>
      </w:r>
    </w:p>
    <w:p>
      <w:pPr>
        <w:pStyle w:val="Form"/>
        <w:rPr/>
      </w:pPr>
      <w:r>
        <w:rPr/>
      </w:r>
    </w:p>
    <w:p>
      <w:pPr>
        <w:pStyle w:val="Form"/>
        <w:rPr/>
      </w:pPr>
      <w:r>
        <w:rPr/>
        <w:t>This letter (Pre-Negotiation Letter) concerns the Loan, which was made pursuant to that certain _ _[full name of loan agreement/note]_ _ dated _ _[date]_ _, executed by Borrower and payable to Lender (as amended, _ _[Loan Agreement/Note]_ _). All initially capitalized terms not otherwise defined herein shall have the meanings given thereto in the _ _[Loan Agreement/Note]_ _.</w:t>
      </w:r>
    </w:p>
    <w:p>
      <w:pPr>
        <w:pStyle w:val="Form"/>
        <w:rPr/>
      </w:pPr>
      <w:r>
        <w:rPr/>
      </w:r>
    </w:p>
    <w:p>
      <w:pPr>
        <w:pStyle w:val="Form"/>
        <w:rPr/>
      </w:pPr>
      <w:r>
        <w:rPr/>
        <w:t>Lender has previously notified Borrower and _ _[name and type of entity]_ _ (Guarantor) of certain facts and circumstances that do, or could, constitute potential defaults and/or events of default under the Loan Documents as more specifically described in that certain letter from Lender to Borrower and Guarantor dated _ _[date]_ _ (Default Notice). Before engaging in any discussions (including, without limitation, negotiations and other forms of communication and correspondence, regardless of the medium used) between representatives of Borrower, Guarantor, and Lender (collectively, the Parties, and individually, a Party) regarding various possible courses of action that might be in each party’s mutual interest with respect to the Default Notice and the Loan (Contemplated Discussions), Lender has proposed, and Borrower and Guarantor have agreed, that it is important to have a common understanding of the ground rules for the Contemplated Discussions so that no Party gives up any rights, or incurs any obligations, unless and until there is a “Binding Agreement” (as defined below). Accordingly, the Parties acknowledge and agree as follows:</w:t>
      </w:r>
    </w:p>
    <w:p>
      <w:pPr>
        <w:pStyle w:val="Form"/>
        <w:rPr/>
      </w:pPr>
      <w:r>
        <w:rPr/>
      </w:r>
    </w:p>
    <w:p>
      <w:pPr>
        <w:pStyle w:val="Form"/>
        <w:rPr/>
      </w:pPr>
      <w:r>
        <w:rPr/>
        <w:t>1. The Parties contemplate engaging in the Contemplated Discussions, but only on the condition that the Contemplated Discussions occurring (a) after _ _[insert date of acceptance and agreement by Borrower and Guarantor of this Pre</w:t>
        <w:noBreakHyphen/>
        <w:t>Negotiation Letter]_ _ and (b) before the termination of the Contemplated Discussions as provided herein be governed by this Pre-Negotiation Letter.</w:t>
      </w:r>
    </w:p>
    <w:p>
      <w:pPr>
        <w:pStyle w:val="Form"/>
        <w:rPr/>
      </w:pPr>
      <w:r>
        <w:rPr/>
      </w:r>
    </w:p>
    <w:p>
      <w:pPr>
        <w:pStyle w:val="Form"/>
        <w:rPr/>
      </w:pPr>
      <w:r>
        <w:rPr/>
        <w:t>2. This Pre-Negotiation Letter is not, and shall not be construed to be, an agreement to negotiate, an agreement to agree, a letter of intent, or any other similar agreement requiring the Parties to engage, or attempt to engage, in the Contemplated Discussions, and it is the intention of the Parties that no covenant of good faith and fair dealing, express or implied, shall require, or be deemed to require, any Party to engage or re-engage in the Contemplated Discussions. Without limiting the generality of the foregoing sentence, Lender’s acceptance of a partial payment of any amount due under the Loan Documents (including, without limitation, amounts specified in the Default Notice) or Borrower’s payment of the fees and costs described in Paragraph _ _[e.g., 11]_ _, shall not (a) require, or be deemed to require, Lender to engage in or continue with the Contemplated Discussions or enter into a Binding Agreement or (b) prohibit Lender from collecting, or be construed to prejudice Lender’s right to collect, any remaining unpaid amounts.</w:t>
      </w:r>
    </w:p>
    <w:p>
      <w:pPr>
        <w:pStyle w:val="Form"/>
        <w:rPr/>
      </w:pPr>
      <w:r>
        <w:rPr/>
      </w:r>
    </w:p>
    <w:p>
      <w:pPr>
        <w:pStyle w:val="Form"/>
        <w:rPr/>
      </w:pPr>
      <w:r>
        <w:rPr/>
        <w:t>3. Each Party may, acting independently and in its sole and absolute discretion and without any further obligation or liability to any other Party, elect to engage in, continue, or terminate the Contemplated Discussions at any time. Without limiting the generality of the foregoing sentence, any Party may, for any reason or no reason and with or without notice, terminate the Contemplated Discussions. If any Party believes that another Party has terminated the Contemplated Discussions, such Party may confirm that termination by delivering notice of such belief to the other Party. Notwithstanding anything herein to the contrary, the Contemplated Discussions shall automatically terminate (a) if there is a Binding Agreement or (b) on _ _[date]_ _.</w:t>
      </w:r>
    </w:p>
    <w:p>
      <w:pPr>
        <w:pStyle w:val="Form"/>
        <w:rPr/>
      </w:pPr>
      <w:r>
        <w:rPr/>
      </w:r>
    </w:p>
    <w:p>
      <w:pPr>
        <w:pStyle w:val="Form"/>
        <w:rPr/>
      </w:pPr>
      <w:r>
        <w:rPr/>
        <w:t>4. The Contemplated Discussions may be lengthy and complex. Although the Parties may reach agreement on one or more preliminary issues that are part of the problem they are trying to resolve, no Party will be bound by any agreement on an individual issue or a group of issues until an agreement is reached and reduced to a fully integrated written agreement approved (as provided in Paragraph _ _[e.g., 8]_ _ ) and executed by the Parties (Binding Agreement). This means, for instance, that oral statements made during the Contemplated Discussions, unsigned draft agreements, e-mail correspondence, term sheets, or anything else short of a fully approved, signed, and delivered written agreement cannot constitute a Binding Agreement.</w:t>
      </w:r>
    </w:p>
    <w:p>
      <w:pPr>
        <w:pStyle w:val="Form"/>
        <w:rPr/>
      </w:pPr>
      <w:r>
        <w:rPr/>
      </w:r>
    </w:p>
    <w:p>
      <w:pPr>
        <w:pStyle w:val="Form"/>
        <w:rPr/>
      </w:pPr>
      <w:r>
        <w:rPr/>
        <w:t>5. Neither this Pre-Negotiation Letter nor the Contemplated Discussions constitute or shall be construed as (a) a waiver of (or an agreement to waive) the Parties’ rights under the Loan Documents; (b) a modification of (or an agreement to modify) the Loan Documents; (c) an agreement by Lender to make additional advances with respect to the Loan; (d) an agreement by Lender to grant any new financial accommodations to Borrower; (e) an agreement by Lender to negotiate in good faith; (f) a waiver of (or an agreement to waive) the defaults described in the Default Notice or any other default under the Loan Documents; or (g) an agreement by Lender to forbear from enforcing any of its rights or remedies under the Loan Documents, at law, in equity, or otherwise. Without limiting the generality of the foregoing sentence, nothing in this Pre-Negotiation Letter shall be construed to prohibit or otherwise prejudice Lender from exercising any right or remedy that it may have under the Loan Documents, at law, in equity, or otherwise with respect to the defaults described in the Default Notice or elsewhere while the Contemplated Discussions are continuing or at any other time. Lender reserves all of these rights and remedies, including, without limitation, the right to initiate foreclosure proceedings with respect to the collateral that secures the Loan.</w:t>
      </w:r>
    </w:p>
    <w:p>
      <w:pPr>
        <w:pStyle w:val="Form"/>
        <w:rPr/>
      </w:pPr>
      <w:r>
        <w:rPr/>
      </w:r>
    </w:p>
    <w:p>
      <w:pPr>
        <w:pStyle w:val="Form"/>
        <w:rPr/>
      </w:pPr>
      <w:r>
        <w:rPr/>
        <w:t>6. All evidence of conduct and communications of any nature whatsoever (whether verbal or nonverbal, or express or implied) of any Party in connection with the Contemplated Discussions shall be inadmissible for any purpose in any judicial or similar proceeding including, without limitation, as proof of admissions of liability or for other evidentiary purposes. The foregoing sentence is intended to be broader than the restrictions on admissibility contained in Rule 408 of the Federal Rules of Evidence (or any similar statutory or judicial law including, without limitation, California Evidence Code §1152); provided, however, that nothing contained in this Paragraph _ _[e.g., 6]_ _ shall (a) impair the admissibility, effect, or validity, or restrict the taking, giving, or use, of any action or notice (including, without limitation, the Default Notice) by Lender to preserve or enforce its rights and remedies under the Loan Documents, at law, in equity, or otherwise; (b) require the exclusion of evidence that is otherwise discoverable solely because such evidence was presented in connection with the Contemplated Discussions; or (c) limit the admissibility of evidence when it is offered for a purpose unrelated to the subject matter of this Pre-Negotiation Letter.</w:t>
      </w:r>
    </w:p>
    <w:p>
      <w:pPr>
        <w:pStyle w:val="Form"/>
        <w:rPr/>
      </w:pPr>
      <w:r>
        <w:rPr/>
      </w:r>
    </w:p>
    <w:p>
      <w:pPr>
        <w:pStyle w:val="Form"/>
        <w:rPr/>
      </w:pPr>
      <w:r>
        <w:rPr/>
        <w:t>7. Because the Contemplated Discussions may not produce a Binding Agreement, Borrower and Guarantor are advised not to (a) forgo other opportunities to cure the defaults described in the Default Notice in accordance with the Loan Documents or to obtain alternative financing or (b) incur any expense or take any action (detrimental or otherwise) in reliance on the Contemplated Discussions producing a Binding Agreement.</w:t>
      </w:r>
    </w:p>
    <w:p>
      <w:pPr>
        <w:pStyle w:val="Form"/>
        <w:rPr/>
      </w:pPr>
      <w:r>
        <w:rPr/>
      </w:r>
    </w:p>
    <w:p>
      <w:pPr>
        <w:pStyle w:val="Form"/>
        <w:rPr/>
      </w:pPr>
      <w:r>
        <w:rPr/>
        <w:t>8. Borrower and Guarantor acknowledge that the persons who will participate in the Contemplated Discussions on behalf of Lender are not authorized to enter into a Binding Agreement unless they first obtain the appropriate approval of any proposed agreement that may result from the Contemplated Discussions from Lender’s senior management.</w:t>
      </w:r>
    </w:p>
    <w:p>
      <w:pPr>
        <w:pStyle w:val="Form"/>
        <w:rPr/>
      </w:pPr>
      <w:r>
        <w:rPr/>
      </w:r>
    </w:p>
    <w:p>
      <w:pPr>
        <w:pStyle w:val="Form"/>
        <w:rPr/>
      </w:pPr>
      <w:r>
        <w:rPr/>
        <w:t>9. Nothing in this Pre-Negotiation Letter shall effect the validity, effectiveness, or enforceability of the Loan Documents.</w:t>
      </w:r>
    </w:p>
    <w:p>
      <w:pPr>
        <w:pStyle w:val="Form"/>
        <w:rPr/>
      </w:pPr>
      <w:r>
        <w:rPr/>
      </w:r>
    </w:p>
    <w:p>
      <w:pPr>
        <w:pStyle w:val="Form"/>
        <w:rPr/>
      </w:pPr>
      <w:r>
        <w:rPr/>
        <w:t>10. Borrower and Guarantor understand that Lender would not enter into the Contemplated Discussions without this Pre-Negotiation Letter clarifying the ground rules for the Contemplated Discussions.</w:t>
      </w:r>
    </w:p>
    <w:p>
      <w:pPr>
        <w:pStyle w:val="Form"/>
        <w:rPr/>
      </w:pPr>
      <w:r>
        <w:rPr/>
      </w:r>
    </w:p>
    <w:p>
      <w:pPr>
        <w:pStyle w:val="Form"/>
        <w:rPr/>
      </w:pPr>
      <w:r>
        <w:rPr/>
        <w:t>11. Borrower shall pay all reasonable fees, costs, and expenses incurred by Lender in connection with the Contemplated Discussions and the drafting and negotiation of this Pre-Negotiation Letter and any Binding Agreement within _ _[e.g., 10]_ _ days after receipt of demand therefor from Lender.</w:t>
      </w:r>
    </w:p>
    <w:p>
      <w:pPr>
        <w:pStyle w:val="Form"/>
        <w:rPr/>
      </w:pPr>
      <w:r>
        <w:rPr/>
      </w:r>
    </w:p>
    <w:p>
      <w:pPr>
        <w:pStyle w:val="Form"/>
        <w:rPr/>
      </w:pPr>
      <w:r>
        <w:rPr/>
        <w:t>12. The Parties understand that this Pre-Negotiation Letter is a legally binding agreement that may affect each Party’s rights. Each Party represents to the other that it (a) has received legal advice from legal counsel of its choice regarding the meaning and legal significance of this Pre-Negotiation Letter; (b) is satisfied with its legal counsel and the legal advice received from such legal counsel; and (c) has voluntarily, and without coercion or duress of any kind, entered into this Pre-Negotiation Letter.</w:t>
      </w:r>
    </w:p>
    <w:p>
      <w:pPr>
        <w:pStyle w:val="Form"/>
        <w:rPr/>
      </w:pPr>
      <w:r>
        <w:rPr/>
      </w:r>
    </w:p>
    <w:p>
      <w:pPr>
        <w:pStyle w:val="Form"/>
        <w:rPr/>
      </w:pPr>
      <w:r>
        <w:rPr/>
        <w:t>13. Should any provisions of this Pre</w:t>
        <w:noBreakHyphen/>
        <w:t>Negotiation Letter require judicial interpretation, the court interpreting the same shall not apply a presumption that the provisions hereof shall be more strictly construed against any Party by reason of the rule of construction that a document is to be construed more strictly against the party who itself, or through its agent, prepared the same, it being agreed that the Parties have participated in the preparation of this Pre-Negotiation Letter.</w:t>
      </w:r>
    </w:p>
    <w:p>
      <w:pPr>
        <w:pStyle w:val="Form"/>
        <w:rPr/>
      </w:pPr>
      <w:r>
        <w:rPr/>
      </w:r>
    </w:p>
    <w:p>
      <w:pPr>
        <w:pStyle w:val="Form"/>
        <w:rPr/>
      </w:pPr>
      <w:r>
        <w:rPr/>
        <w:t>14. Because publicity about the existence, nature, or content of the Contemplated Discussions might injure the Parties, the Loan, or the collateral that secures the Loan, the Contemplated Discussions shall be kept strictly confidential. No Party shall disclose to any third party (other than to agents of the Parties, e.g</w:t>
      </w:r>
      <w:r>
        <w:rPr>
          <w:bCs/>
          <w:iCs/>
        </w:rPr>
        <w:t>.,</w:t>
      </w:r>
      <w:r>
        <w:rPr/>
        <w:t xml:space="preserve"> attorneys, accountants, and brokers, on a “need to know” basis) the existence, nature, or content of the Contemplated Discussions without the consent of the Parties.</w:t>
      </w:r>
    </w:p>
    <w:p>
      <w:pPr>
        <w:pStyle w:val="Form"/>
        <w:rPr/>
      </w:pPr>
      <w:r>
        <w:rPr/>
      </w:r>
    </w:p>
    <w:p>
      <w:pPr>
        <w:pStyle w:val="Form"/>
        <w:rPr/>
      </w:pPr>
      <w:r>
        <w:rPr/>
        <w:t>15. This Pre-Negotiation Letter shall survive termination of the Contemplated Discussions but shall only be applicable with respect to the Contemplated Discussions.</w:t>
      </w:r>
    </w:p>
    <w:p>
      <w:pPr>
        <w:pStyle w:val="Form"/>
        <w:rPr/>
      </w:pPr>
      <w:r>
        <w:rPr/>
      </w:r>
    </w:p>
    <w:p>
      <w:pPr>
        <w:pStyle w:val="Form"/>
        <w:rPr/>
      </w:pPr>
      <w:r>
        <w:rPr/>
        <w:t>16. All notices to be given or received hereunder shall be given and received as provided in the Loan Documents.</w:t>
      </w:r>
    </w:p>
    <w:p>
      <w:pPr>
        <w:pStyle w:val="Form"/>
        <w:rPr/>
      </w:pPr>
      <w:r>
        <w:rPr/>
      </w:r>
    </w:p>
    <w:p>
      <w:pPr>
        <w:pStyle w:val="Form"/>
        <w:rPr/>
      </w:pPr>
      <w:r>
        <w:rPr/>
        <w:t>17. Should any action be brought to enforce this Pre-Negotiation Letter or otherwise resolve any dispute under it, the prevailing Party in that action shall be entitled to recover all costs, expenses, and fees incurred thereby in connection with such action from any non-prevailing Party. The right to recover such costs, expenses, and fees shall accrue on the commencement of the action regardless of whether the action is prosecuted to final judgment. In addition to the foregoing award of costs, expenses, and fees, the prevailing Party shall be entitled to recover all costs, expenses, and fees incurred thereby in connection with any post-judgment proceedings to collect or enforce any judgment from any non-prevailing Party. This provision is separate and several and shall survive the merger of this provision into any judgment on this Pre-Negotiation Letter.</w:t>
      </w:r>
    </w:p>
    <w:p>
      <w:pPr>
        <w:pStyle w:val="Form"/>
        <w:rPr/>
      </w:pPr>
      <w:r>
        <w:rPr/>
      </w:r>
    </w:p>
    <w:p>
      <w:pPr>
        <w:pStyle w:val="Form"/>
        <w:rPr/>
      </w:pPr>
      <w:r>
        <w:rPr/>
        <w:t>18. This Pre-Negotiation Letter constitutes the entire agreement of the Parties concerning the Contemplated Discussions and supersedes any prior or contemporaneous agreements (to the extent not contained herein) concerning the same. This Pre-Negotiation Letter will inure to the benefit of, and be binding on, the Parties and their respective agents and permitted successors and assigns. This Pre-Negotiation Letter shall be governed by, and construed and enforced in accordance with, the laws of the State of California, without giving effect to the principles of conflicts of laws. Each and every provision of this Pre-Negotiation Letter shall be construed in accordance with the principle that time is of the essence. This Pre-Negotiation Letter may be executed and delivered via facsimile or electronic mail in any number of counterparts, each of which shall be deemed an original, but all such counterparts together shall constitute but one and the same agreement. This Pre-Negotiation Letter may only be amended, or its provisions waived, in writing. Each person signing this Pre-Negotiation Letter on behalf of a Party represents that he/she/it has the full authority and legal power to do so.</w:t>
      </w:r>
    </w:p>
    <w:p>
      <w:pPr>
        <w:pStyle w:val="Form"/>
        <w:rPr/>
      </w:pPr>
      <w:r>
        <w:rPr/>
      </w:r>
    </w:p>
    <w:p>
      <w:pPr>
        <w:pStyle w:val="Form"/>
        <w:rPr/>
      </w:pPr>
      <w:r>
        <w:rPr/>
        <w:t>Kindly sign this Pre-Negotiation Letter in the space provided below and return one counterpart, so executed, to the undersigned in order to indicate your acceptance of the ground rules set forth herein.</w:t>
      </w:r>
    </w:p>
    <w:p>
      <w:pPr>
        <w:pStyle w:val="Form"/>
        <w:rPr/>
      </w:pPr>
      <w:r>
        <w:rPr/>
      </w:r>
    </w:p>
    <w:p>
      <w:pPr>
        <w:pStyle w:val="Form"/>
        <w:rPr/>
      </w:pPr>
      <w:r>
        <w:rPr/>
        <w:t>Very truly yours,</w:t>
      </w:r>
    </w:p>
    <w:p>
      <w:pPr>
        <w:pStyle w:val="Form"/>
        <w:rPr/>
      </w:pPr>
      <w:r>
        <w:rPr/>
      </w:r>
    </w:p>
    <w:p>
      <w:pPr>
        <w:pStyle w:val="FormSig"/>
        <w:rPr/>
      </w:pPr>
      <w:r>
        <w:rPr/>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cc:</w:t>
      </w:r>
    </w:p>
    <w:p>
      <w:pPr>
        <w:pStyle w:val="FormSig"/>
        <w:rPr/>
      </w:pPr>
      <w:r>
        <w:rPr/>
      </w:r>
    </w:p>
    <w:p>
      <w:pPr>
        <w:pStyle w:val="Form"/>
        <w:rPr/>
      </w:pPr>
      <w:r>
        <w:rPr/>
        <w:t>ACCEPTED AND AGREED TO BY BORROWER AND GUARANTOR ON _ _[date]_ _:</w:t>
      </w:r>
    </w:p>
    <w:p>
      <w:pPr>
        <w:pStyle w:val="Form"/>
        <w:rPr/>
      </w:pPr>
      <w:r>
        <w:rPr/>
      </w:r>
    </w:p>
    <w:p>
      <w:pPr>
        <w:pStyle w:val="FormSig"/>
        <w:rPr/>
      </w:pPr>
      <w:r>
        <w:rPr/>
        <w:t>BORROWER:</w:t>
      </w:r>
    </w:p>
    <w:p>
      <w:pPr>
        <w:pStyle w:val="FormSig"/>
        <w:rPr/>
      </w:pPr>
      <w:r>
        <w:rPr/>
      </w:r>
    </w:p>
    <w:p>
      <w:pPr>
        <w:pStyle w:val="FormSig"/>
        <w:rPr/>
      </w:pPr>
      <w:r>
        <w:rPr/>
        <w:t>Date: _ _ _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Sig"/>
        <w:rPr/>
      </w:pPr>
      <w:r>
        <w:rPr/>
        <w:t>GUARANTOR:</w:t>
      </w:r>
    </w:p>
    <w:p>
      <w:pPr>
        <w:pStyle w:val="FormSig"/>
        <w:rPr/>
      </w:pPr>
      <w:r>
        <w:rPr/>
      </w:r>
    </w:p>
    <w:p>
      <w:pPr>
        <w:pStyle w:val="FormSig"/>
        <w:rPr/>
      </w:pPr>
      <w:r>
        <w:rPr/>
        <w:t>Date: _ _ _ _ _ _ _ _ _</w:t>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8:00Z</dcterms:modified>
  <cp:revision>2</cp:revision>
  <dc:subject/>
  <dc:title>||§10</dc:title>
</cp:coreProperties>
</file>